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434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9. 12. 2020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V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СРЕДУ</w:t>
      </w:r>
      <w:r>
        <w:rPr>
          <w:b/>
          <w:bCs/>
          <w:caps/>
          <w:sz w:val="22"/>
          <w:szCs w:val="22"/>
          <w:lang w:val="sr-Latn-RS"/>
        </w:rPr>
        <w:t xml:space="preserve"> 09. 12. 2020. </w:t>
      </w:r>
      <w:r>
        <w:rPr>
          <w:b/>
          <w:bCs/>
          <w:sz w:val="22"/>
          <w:szCs w:val="22"/>
          <w:lang w:val="sr-R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1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0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IV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СРЕДУ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 xml:space="preserve">09. 12. 2020. </w:t>
      </w:r>
      <w:r>
        <w:rPr>
          <w:b/>
          <w:bCs/>
          <w:sz w:val="22"/>
          <w:szCs w:val="22"/>
          <w:lang w:val="sr-R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за члана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ушану Тодоровићу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Снежане Стојиљковић, која је отишла у старосну пензиј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3" w:name="_Hlk22549706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4" w:name="_Hlk20133694"/>
      <w:bookmarkStart w:id="5" w:name="_Hlk10883133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I седнице ННВ Факултета којa je одржанa 11. 10. 2020. године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21691186"/>
      <w:bookmarkStart w:id="7" w:name="_Hlk5193143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6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0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Предло</w:t>
      </w:r>
      <w:r>
        <w:rPr>
          <w:sz w:val="22"/>
          <w:szCs w:val="22"/>
          <w:lang w:val="sr-RS"/>
        </w:rPr>
        <w:t>зи</w:t>
      </w:r>
      <w:r>
        <w:rPr>
          <w:sz w:val="22"/>
          <w:szCs w:val="22"/>
          <w:lang w:val="ru-RU"/>
        </w:rPr>
        <w:t xml:space="preserve"> одлука би се потом доставили Савету Факултета на даље разматрање и усвај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CS" w:eastAsia="en-US"/>
        </w:rPr>
      </w:pPr>
      <w:bookmarkStart w:id="8" w:name="_Hlk51931435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bookmarkEnd w:id="4"/>
      <w:bookmarkEnd w:id="8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9" w:name="_Hlk27466552"/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бистик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ткиње МИЛИЦЕ МИХАЈ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ГОВОР ГРАДА ВРАЊ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Татјане Трајковић, доц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. </w:t>
      </w:r>
      <w:hyperlink r:id="rId3">
        <w:bookmarkStart w:id="10" w:name="_Hlk57376850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bookmarkEnd w:id="10"/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1" w:name="_Hlk25756703"/>
      <w:bookmarkStart w:id="12" w:name="_Hlk25756703"/>
      <w:bookmarkEnd w:id="9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3" w:name="_Hlk25756703"/>
      <w:r>
        <w:rPr>
          <w:bCs/>
          <w:sz w:val="22"/>
          <w:szCs w:val="22"/>
          <w:lang w:val="sr-Latn-RS"/>
        </w:rPr>
        <w:t xml:space="preserve"> </w:t>
      </w:r>
      <w:bookmarkStart w:id="14" w:name="_Hlk18056336"/>
      <w:bookmarkEnd w:id="13"/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ИРЈАНЕ КРТОЛИЦЕ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5" w:name="_Hlk19191044"/>
      <w:r>
        <w:rPr>
          <w:sz w:val="22"/>
          <w:szCs w:val="22"/>
          <w:lang w:val="sr-CS"/>
        </w:rPr>
        <w:t xml:space="preserve">под називом: </w:t>
      </w:r>
      <w:bookmarkEnd w:id="15"/>
      <w:r>
        <w:rPr>
          <w:i/>
          <w:caps/>
          <w:sz w:val="22"/>
          <w:szCs w:val="22"/>
          <w:lang w:val="sr-RS"/>
        </w:rPr>
        <w:t>ДЕЛА БРАНИСЛАВА НУШИЋА У ТРАНСМЕДИЈАЛНОМ КОНТЕКСТУ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Јелена Јова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књижевнo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Александар Пејчић, виши научни сарадник Института за књижевност и уметност у Београду, ужа научна област: Српска књижевност и културна самосвест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16" w:name="_Hlk55473802"/>
      <w:bookmarkEnd w:id="16"/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АРИЈЕ МИЛОСАВЉЕ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арина Јањ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зик, председник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рјана Ил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зик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Драгана Ратковић, виши научни сарадник Института за српски језик у Београду, ужа научна област: Српски језик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bookmarkStart w:id="17" w:name="_Hlk55473802"/>
      <w:bookmarkEnd w:id="14"/>
      <w:bookmarkEnd w:id="1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6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CS" w:eastAsia="en-US"/>
        </w:rPr>
      </w:pPr>
      <w:bookmarkStart w:id="18" w:name="_Hlk24979155"/>
      <w:bookmarkStart w:id="19" w:name="_Hlk11411413"/>
      <w:bookmarkEnd w:id="5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рдана Драги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зофског факултета Универзи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ихаиило Шћепан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лошког факултета </w:t>
      </w:r>
      <w:r>
        <w:rPr>
          <w:rFonts w:cs="Times New Roman" w:ascii="Times New Roman" w:hAnsi="Times New Roman"/>
          <w:sz w:val="22"/>
          <w:szCs w:val="22"/>
        </w:rPr>
        <w:t xml:space="preserve">Универзитета 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нијела Поповић Никол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писали су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оставили позитивне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борник радов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ји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свећен проф. др Јордани Марковић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НА ТЕМЕЉИМА НАРОДНИХ ГОВОР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i/>
          <w:i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р Дејан Пралиц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, ванредн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прoфeсoр Филозофског фaкултeтa Унивeрзитeтa у Новом Саду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link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др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Анита Милић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ванредни професор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Факултета уметности Универзитета у Ниш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, др Иван Цветановић, ванредни професор Филозофског факултета Универзитета у Ниш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ц. др Наташ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Симеуновић Бајић, доцент Филозофског фaкултeтa Унивeрзитeтa у Нишу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link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писали су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оставили позитивне рецензије з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уџбеник под назив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  <w:lang w:val="sr-RS" w:eastAsia="en-US"/>
        </w:rPr>
        <w:t xml:space="preserve">ФОТОГРАФИЈА У МЕДИЈИМА,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аутора доц. др Марије Вуј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II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арина Јањ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довни професор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ица Тошић Рад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ен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писале су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оставиле позитивне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бирку методичких припрем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МЕТОДИЧКИ УЗЛЕТИ 2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оју су приредили проф. др Јелена Максимовић, доц. др Весна Симовић и Александар Нова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сторију предлаже ННВ Факултета да донесе одлуку о именовању др Мире Радојевић, редовног професора Филозофског факултета Универзитета у Београду и дописног члана САНУ, др Драгомира Бонџића, научног саветника Института за савремену историју у Београду и проф. др Драге Мастиловић, ванредног професора Филозофског факултета Универзитета у Исторчном Сарајеву за монографију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ВРАЊСКЕ БАНКЕ У КРАЉЕВИНИ ЈУГОСЛАВИЈИ (1918-1941)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Дејана Антића и др Ивана Бецића, вишег научног сарадника Института за српску културу у Лепосавић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20" w:name="_Hlk57883149"/>
      <w:bookmarkEnd w:id="20"/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србистику предлаже ННВ Факултета да донесе одлуку о именовању др Јордане Марковић, редовног професора у пензији Филозофског факултета Универзитета у Нишу, др Мирајне Илић, ванреддног професора Филозофског факултета Универзитета у Нишу и др Тање Милосављевић, научног сарадника Института за српски језик САНУ у Београду, за рецензенте монографије 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Ходонимија града Ниш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Татјане Трај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bookmarkStart w:id="21" w:name="_Hlk57883149"/>
      <w:bookmarkEnd w:id="21"/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2" w:name="_Hlk57812843"/>
      <w:bookmarkEnd w:id="2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23" w:name="_Hlk57812843"/>
      <w:bookmarkEnd w:id="23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На основу члана 9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rFonts w:cs="Times New Roman" w:ascii="Times New Roman" w:hAnsi="Times New Roman"/>
          <w:i/>
          <w:iCs/>
          <w:sz w:val="22"/>
          <w:szCs w:val="22"/>
        </w:rPr>
        <w:t>(„Сл. гласник РС“, бр. 88/2017,73/2018, 27/2018 – др закон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и 67/2019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rFonts w:cs="Times New Roman" w:ascii="Times New Roman" w:hAnsi="Times New Roman"/>
          <w:iCs/>
          <w:sz w:val="22"/>
          <w:szCs w:val="22"/>
        </w:rPr>
        <w:t>број 7/2018</w:t>
      </w:r>
      <w:r>
        <w:rPr>
          <w:rFonts w:cs="Times New Roman" w:ascii="Times New Roman" w:hAnsi="Times New Roman"/>
          <w:sz w:val="22"/>
          <w:szCs w:val="22"/>
        </w:rPr>
        <w:t>) и члана 114. Статута Филозофског факултета, потребно је да ННВ Факултета да сагласнос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  <w:lang w:val="ru-RU"/>
        </w:rPr>
      </w:pPr>
      <w:r>
        <w:rPr>
          <w:sz w:val="22"/>
          <w:lang w:val="ru-RU"/>
        </w:rPr>
        <w:t xml:space="preserve">Др ЈЕЛЕНИ МАКСИМОВИЋ, ванредном професору, </w:t>
      </w:r>
      <w:r>
        <w:rPr>
          <w:sz w:val="22"/>
        </w:rPr>
        <w:t>за извођење наставе</w:t>
      </w:r>
      <w:r>
        <w:rPr>
          <w:sz w:val="22"/>
          <w:lang w:val="sr-RS"/>
        </w:rPr>
        <w:t xml:space="preserve"> и обављање испита</w:t>
      </w:r>
      <w:r>
        <w:rPr>
          <w:sz w:val="22"/>
        </w:rPr>
        <w:t xml:space="preserve"> из</w:t>
      </w:r>
      <w:r>
        <w:rPr>
          <w:sz w:val="22"/>
          <w:lang w:val="sr-RS"/>
        </w:rPr>
        <w:t xml:space="preserve"> изборног</w:t>
      </w:r>
      <w:r>
        <w:rPr>
          <w:sz w:val="22"/>
        </w:rPr>
        <w:t xml:space="preserve"> предмета</w:t>
      </w:r>
      <w:r>
        <w:rPr>
          <w:sz w:val="22"/>
          <w:lang w:val="sr-RS"/>
        </w:rPr>
        <w:t xml:space="preserve"> </w:t>
      </w:r>
      <w:r>
        <w:rPr>
          <w:i/>
          <w:sz w:val="22"/>
          <w:lang w:val="sr-RS"/>
        </w:rPr>
        <w:t>Управљање подацима и пројектима</w:t>
      </w:r>
      <w:r>
        <w:rPr>
          <w:sz w:val="22"/>
          <w:lang w:val="sr-RS"/>
        </w:rPr>
        <w:t xml:space="preserve"> (2+2+1) у пролећном семестру на студијском програму мастер академских студија </w:t>
      </w:r>
      <w:r>
        <w:rPr>
          <w:i/>
          <w:sz w:val="22"/>
          <w:lang w:val="sr-RS"/>
        </w:rPr>
        <w:t>Лидерство у образовању</w:t>
      </w:r>
      <w:r>
        <w:rPr>
          <w:i/>
          <w:sz w:val="22"/>
          <w:lang w:val="sr-Latn-RS"/>
        </w:rPr>
        <w:t xml:space="preserve"> </w:t>
      </w:r>
      <w:r>
        <w:rPr>
          <w:sz w:val="22"/>
          <w:lang w:val="sr-RS"/>
        </w:rPr>
        <w:t xml:space="preserve">на Факултету педагошких наука у Јагодини Универзитета у Крагујевцу, </w:t>
      </w:r>
      <w:r>
        <w:rPr>
          <w:sz w:val="22"/>
        </w:rPr>
        <w:t>у школској 20</w:t>
      </w:r>
      <w:r>
        <w:rPr>
          <w:sz w:val="22"/>
          <w:lang w:val="sr-RS"/>
        </w:rPr>
        <w:t>20</w:t>
      </w:r>
      <w:r>
        <w:rPr>
          <w:sz w:val="22"/>
        </w:rPr>
        <w:t>/20</w:t>
      </w:r>
      <w:r>
        <w:rPr>
          <w:sz w:val="22"/>
          <w:lang w:val="sr-RS"/>
        </w:rPr>
        <w:t>21</w:t>
      </w:r>
      <w:r>
        <w:rPr>
          <w:sz w:val="22"/>
        </w:rPr>
        <w:t>. години</w:t>
      </w:r>
      <w:r>
        <w:rPr>
          <w:sz w:val="22"/>
          <w:lang w:val="sr-RS"/>
        </w:rPr>
        <w:t xml:space="preserve"> </w:t>
      </w:r>
      <w:r>
        <w:rPr>
          <w:sz w:val="22"/>
          <w:lang w:val="ru-RU"/>
        </w:rPr>
        <w:t>(акредитационо оптерећење 1,80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u w:val="single"/>
          <w:lang w:val="ru-RU"/>
        </w:rPr>
      </w:pPr>
      <w:r>
        <w:rPr>
          <w:sz w:val="22"/>
          <w:szCs w:val="22"/>
          <w:lang w:val="sr-RS" w:eastAsia="sr-Latn-CS"/>
        </w:rPr>
        <w:t xml:space="preserve">Др </w:t>
      </w:r>
      <w:r>
        <w:rPr>
          <w:caps/>
          <w:sz w:val="22"/>
          <w:szCs w:val="22"/>
          <w:lang w:val="sr-RS" w:eastAsia="sr-Latn-CS"/>
        </w:rPr>
        <w:t>Љиљани Јанковић</w:t>
      </w:r>
      <w:r>
        <w:rPr>
          <w:sz w:val="22"/>
          <w:szCs w:val="22"/>
          <w:lang w:val="sr-RS" w:eastAsia="sr-Latn-CS"/>
        </w:rPr>
        <w:t xml:space="preserve">, доценту, за извођење наставе и обављање испита на основним и интегрисаним студијама студијског програма Грађевинарство и студијског програма Архитектура, на Грађевинско-архитектонском факултету Универзитета у Нишу, у школској 2021/22. години, </w:t>
      </w:r>
      <w:r>
        <w:rPr>
          <w:sz w:val="22"/>
          <w:szCs w:val="22"/>
          <w:lang w:val="ru-RU"/>
        </w:rPr>
        <w:t>(акредитационо оптерећење 3,6417)</w:t>
      </w:r>
      <w:r>
        <w:rPr>
          <w:sz w:val="22"/>
          <w:szCs w:val="22"/>
          <w:lang w:val="sr-RS" w:eastAsia="sr-Latn-CS"/>
        </w:rPr>
        <w:t xml:space="preserve"> из предмет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 основни курс, пролећни семестар ОАС Грађевинарство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>, пролећн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жи средњи курс, јесењ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>, јесењ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рани језик (енглески), пролећни семестар, интегрисане академске студије студијског програма Архитектур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ind w:left="714" w:hanging="357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sr-RS" w:eastAsia="en-US"/>
        </w:rPr>
        <w:t>ВЕЛИБОРА ПЕТКОВИЋ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тудента Докторских академских студи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ло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новинарства и Основним академским студијама Комуницирање и односи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АНЂЕЛЕ ТАС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истор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left="360" w:firstLine="360"/>
        <w:jc w:val="both"/>
        <w:rPr>
          <w:rFonts w:ascii="Times New Roman" w:hAnsi="Times New Roman" w:cs="Times New Roman"/>
          <w:bCs/>
          <w:iCs/>
          <w:sz w:val="22"/>
          <w:szCs w:val="22"/>
          <w:lang w:val="sr-RS" w:eastAsia="en-US"/>
        </w:rPr>
      </w:pPr>
      <w:r>
        <w:rPr>
          <w:rFonts w:cs="Times New Roman"/>
          <w:bCs/>
          <w:i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5">
        <w:bookmarkEnd w:id="18"/>
        <w:bookmarkEnd w:id="19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I%20(elektronske)%20sednice%20%2010.%2011.%202020..doc" TargetMode="External"/><Relationship Id="rId3" Type="http://schemas.openxmlformats.org/officeDocument/2006/relationships/hyperlink" Target="../in/Dr%202/Izvestaj%20Milica%20Mihajlovic.docx" TargetMode="External"/><Relationship Id="rId4" Type="http://schemas.openxmlformats.org/officeDocument/2006/relationships/hyperlink" Target="../in/recenzije/Jordana%20Markovic/Gordana%20Dragin.docx" TargetMode="External"/><Relationship Id="rId5" Type="http://schemas.openxmlformats.org/officeDocument/2006/relationships/hyperlink" Target="../in/recenzije/Jordana%20Markovic/MIhailo%20Scepanovic.pdf" TargetMode="External"/><Relationship Id="rId6" Type="http://schemas.openxmlformats.org/officeDocument/2006/relationships/hyperlink" Target="../in/recenzije/Jordana%20Markovic/Danijela%20Popovic%20Nikolic.docx" TargetMode="External"/><Relationship Id="rId7" Type="http://schemas.openxmlformats.org/officeDocument/2006/relationships/hyperlink" Target="../in/recenzije/Marija%20Vujovi&#263;/Dejan%20Pralica.doc" TargetMode="External"/><Relationship Id="rId8" Type="http://schemas.openxmlformats.org/officeDocument/2006/relationships/hyperlink" Target="../in/recenzije/Marija%20Vujovi&#263;/Anita%20Milic.docx" TargetMode="External"/><Relationship Id="rId9" Type="http://schemas.openxmlformats.org/officeDocument/2006/relationships/hyperlink" Target="../in/recenzije/Marija%20Vujovi&#263;/Ivan%20Cvetanovic.pdf" TargetMode="External"/><Relationship Id="rId10" Type="http://schemas.openxmlformats.org/officeDocument/2006/relationships/hyperlink" Target="../in/recenzije/Marija%20Vujovi&#263;/Natasa%20Simeunovic%20Bajic.pdf" TargetMode="External"/><Relationship Id="rId11" Type="http://schemas.openxmlformats.org/officeDocument/2006/relationships/hyperlink" Target="../in/recenzije/Metodicki%20uzleti/Marina%20Janjic.docx" TargetMode="External"/><Relationship Id="rId12" Type="http://schemas.openxmlformats.org/officeDocument/2006/relationships/hyperlink" Target="../in/recenzije/Metodicki%20uzleti/Milica%20Tosic%20Radev.docx" TargetMode="External"/><Relationship Id="rId13" Type="http://schemas.openxmlformats.org/officeDocument/2006/relationships/hyperlink" Target="../in/Demonstratori/Velibor%20Petkovic.doc" TargetMode="External"/><Relationship Id="rId14" Type="http://schemas.openxmlformats.org/officeDocument/2006/relationships/hyperlink" Target="../in/Demonstratori/Andjela%20Tasic.pdf" TargetMode="External"/><Relationship Id="rId15" Type="http://schemas.openxmlformats.org/officeDocument/2006/relationships/hyperlink" Target="../in/Zahtevi.zip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0-12-03T12:15:00Z</dcterms:modified>
  <cp:revision>33</cp:revision>
  <dc:subject/>
  <dc:title>Република Србија</dc:title>
</cp:coreProperties>
</file>